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 2006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005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PatientProfileQuery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845987174"/>
            <w:bookmarkStart w:id="12" w:name="__Fieldmark__0_184598717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845987174"/>
            <w:bookmarkStart w:id="14" w:name="__Fieldmark__1_184598717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845987174"/>
            <w:bookmarkStart w:id="16" w:name="__Fieldmark__2_184598717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845987174"/>
            <w:bookmarkStart w:id="18" w:name="__Fieldmark__3_1845987174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“administrative review” as a reason for querying a patient’s pro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creation of original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da item for Review and Approval 9-18-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Domain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itional reason codes are required for why a patient’s profile was queri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ain: PatientProfileQueryReasonCode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inition: Identifies why the patient's profile is being queried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/>
      </w:pPr>
      <w:r>
        <w:rPr/>
        <w:t>Existing codes:</w:t>
      </w:r>
    </w:p>
    <w:tbl>
      <w:tblPr>
        <w:tblW w:w="10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REQ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s information from their profi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CAR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care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obtain records as part of a patient care episo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SRCH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research data on an individual patient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GAL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legal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information for legal or law enforecement purposes (e.g.subpoena)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CREV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actice review</w:t>
            </w:r>
          </w:p>
        </w:tc>
        <w:tc>
          <w:tcPr>
            <w:tcW w:w="6380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evaluate the provider's current practice for professional-improvement reasons.</w:t>
            </w:r>
          </w:p>
        </w:tc>
      </w:tr>
    </w:tbl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3680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A new code is needed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codes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tient ProfileQueryReasonCode</w:t>
      </w:r>
    </w:p>
    <w:p>
      <w:pPr>
        <w:pStyle w:val="TextBody"/>
        <w:rPr/>
      </w:pPr>
      <w:r>
        <w:rPr/>
      </w:r>
    </w:p>
    <w:p>
      <w:pPr>
        <w:pStyle w:val="Normal"/>
        <w:spacing w:before="240" w:after="0"/>
        <w:ind w:left="720" w:hanging="0"/>
        <w:rPr/>
      </w:pPr>
      <w:r>
        <w:rPr/>
        <w:t>CODED CONCEPT-&gt;Administrative Review</w:t>
      </w:r>
    </w:p>
    <w:p>
      <w:pPr>
        <w:pStyle w:val="Normal"/>
        <w:spacing w:before="240" w:after="0"/>
        <w:ind w:left="720" w:hanging="0"/>
        <w:rPr/>
      </w:pPr>
      <w:r>
        <w:rPr/>
        <w:t>Concept code: ADMREV (administrative review)</w:t>
      </w:r>
    </w:p>
    <w:p>
      <w:pPr>
        <w:pStyle w:val="Normal"/>
        <w:spacing w:before="240" w:after="0"/>
        <w:ind w:left="720" w:hanging="0"/>
        <w:rPr/>
      </w:pPr>
      <w:r>
        <w:rPr/>
        <w:t>Definition:  To evaluate for service authorization, payment, reporting, or performance/outcome measures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43:00Z</dcterms:created>
  <dc:creator>Linda Quade</dc:creator>
  <dc:description/>
  <dc:language>en-US</dc:language>
  <cp:lastModifiedBy>Kathleen Connor</cp:lastModifiedBy>
  <dcterms:modified xsi:type="dcterms:W3CDTF">2006-09-30T18:49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7543949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Still four unresolved</vt:lpwstr>
  </property>
  <property fmtid="{D5CDD505-2E9C-101B-9397-08002B2CF9AE}" pid="6" name="_PreviousAdHocReviewCycleID">
    <vt:r8>762255785</vt:r8>
  </property>
</Properties>
</file>